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SUBCOMISIA  NR. 1</w:t>
      </w:r>
    </w:p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56"/>
        <w:gridCol w:w="1456"/>
        <w:gridCol w:w="1648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r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Utilizator medi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Utilizator avansa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BABEI V.C. ANDRE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ĂIȚEI G. ALEXANDRU - IONUȚ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DRIEȘ C. DANIEL - COSM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ADEI F. BEATRICE - ELENA - FLORI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HIRI I. MARIA - MĂDĂLI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VRAM C. CĂTĂLIN - ALEXANDR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LAN C. ANCA - ELE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LINT I. IONUȚ - CRIST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NCHEA - JOCA I. VALENT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RTĂ I. ADR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CĂ C. REMUS - ȘTEF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HOSU M. MARIA - TEODOR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URCĂ P. FELIX - CRIST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SUIOC I. IUSTINA - PERONEL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TANA V. AN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JOCARU M. DUMITRU - DANIE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ĂCIUN D. DANIEL - ROBER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STIAN P. IUL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MEAN D. DAN - HIHĂIȚ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BREA C.P. MARINELA - PETRONEL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CAȘ F. LEONAR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LOREA N. SEVASTIAN - ALEXANDR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IGORAȘ I.S. VICTO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PCHINĂ E.F. EDMOND - EUGEN - FRE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BREA E. ADINA - ELE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ONIȚĂ C. IULIA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STRATIE C. MARICI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ITARU V. LUC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ĂRIUȚ P. GEORGE - MAR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ȘCU R. MĂDĂLINA - ȘTEFAN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ĂSTRUȚ P. DRAGOȘ - LIVI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NEȚ I. MĂDĂLINA - IONEL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LADE D. ȘTEF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TRAȘCU F. PAUL - FRANCISC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ata: ______________                                                     Profesori examinatori:</w:t>
      </w:r>
    </w:p>
    <w:p>
      <w:pPr>
        <w:pStyle w:val="Normal"/>
        <w:rPr/>
      </w:pPr>
      <w:r>
        <w:rPr>
          <w:rFonts w:eastAsia="Calibri" w:cs="Calibri" w:ascii="Calibri" w:hAnsi="Calibri"/>
          <w:lang w:val="ro-RO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lang w:val="ro-RO"/>
        </w:rPr>
        <w:t>1.)___________________________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lang w:val="ro-RO"/>
        </w:rPr>
        <w:t>2.)___________________________</w:t>
      </w:r>
      <w:r>
        <w:br w:type="page"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SUBCOMISIA  NR. 1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56"/>
        <w:gridCol w:w="1456"/>
        <w:gridCol w:w="1648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r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Utilizator medi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Utilizator avansa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ĂVĂLOAIE C. BOGDAN - CRIST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ÎRLAC I.D. ADRIA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LACHE C. DORIN - MARI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U N. RĂZVAN - NICOLA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PAILĂ G. NICOLA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APAILĂ L.M. MIHAI - ANDRE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ĂȘCHITOR C.S. VLAD - KLAU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EA I. FLORENTINA - GABRIEL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TARU Ș. SILVIU - TIBERI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ĂRPU V. MIHA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ȚIGĂNESCU F. FLORINEL - EDUAR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RGA A. ANDRE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ata: ______________                                                     Profesori examinatori: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lang w:val="ro-RO"/>
        </w:rPr>
        <w:t>1.)___________________________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lang w:val="ro-RO"/>
        </w:rPr>
        <w:t>2.)___________________________</w:t>
      </w:r>
      <w:r>
        <w:br w:type="page"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ro-RO"/>
        </w:rPr>
        <w:t>SUBCOMISIA  NR. 2</w:t>
      </w:r>
      <w:r>
        <w:rPr>
          <w:rFonts w:cs="Calibri" w:ascii="Calibri" w:hAnsi="Calibri"/>
          <w:lang w:val="ro-RO"/>
        </w:rPr>
        <w:t xml:space="preserve"> </w:t>
      </w:r>
    </w:p>
    <w:p>
      <w:pPr>
        <w:pStyle w:val="Normal"/>
        <w:jc w:val="center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862"/>
        <w:gridCol w:w="1504"/>
        <w:gridCol w:w="1505"/>
        <w:gridCol w:w="1505"/>
      </w:tblGrid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r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andidatulu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Utilizator medi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Utilizator avansa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OSTOL P. DIANA - MĂDĂLIN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JAN G. MARIUS - MĂDĂLI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RZOȘ I. VALENTI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TEZATU V. ALEXANDRU - VASIL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EZAN I. ALEXANDRU - IOA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RCĂ D. CĂTĂLI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ZACU I. ALEXANDRU - GABRIE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ZAR B.I. BENONE - IONUȚ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JAN A. ANTO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PCEA G. ALEXANDRU - MIHA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ȘA M. CĂTĂLIN - MARIA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ȘA M. VICENȚI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CONU M. IONUȚ - MĂDĂLI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MITRU L. MIHĂIȚ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ISEI N.P. PAUL - ȘTEFA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OREA G. GEORGE - ALI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HEARGANU V. CLAUDIU - ALEXANDR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HERGHELUCĂ S. LUCIAN - SEBASTIA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EUL N.I. ANDREEA - IOAN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IGORAȘ G.M. LAVIN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RĂU V. IULIA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UMĂ G. RALUC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ANCU L. ALEXANDRU - IONUȚ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ĂCĂTUȘU Ș. ALEXANDR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ĂRIAN I. GEORG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LADIN O. GABRIE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ANU L. IONUȘ - ALEXANDR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NTEANU N. VLĂDUȚ - CONSTANTI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SCHIV I.E. BIANCA - LARIS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VEL I. ALEXANDR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ro-RO"/>
        </w:rPr>
        <w:t>Data: ______________                                                     Profesori examinatori: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lang w:val="ro-RO"/>
        </w:rPr>
        <w:t>1.)___________________________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lang w:val="ro-RO"/>
        </w:rPr>
        <w:t>2.)___________________________</w:t>
      </w:r>
      <w:r>
        <w:br w:type="page"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lang w:val="ro-RO"/>
        </w:rPr>
      </w:pPr>
      <w:r>
        <w:rPr>
          <w:rFonts w:cs="Calibri" w:ascii="Calibri" w:hAnsi="Calibri"/>
          <w:b/>
          <w:lang w:val="ro-RO"/>
        </w:rPr>
        <w:t>SUBCOMISIA  NR. 2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862"/>
        <w:gridCol w:w="1504"/>
        <w:gridCol w:w="1505"/>
        <w:gridCol w:w="1505"/>
      </w:tblGrid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r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andidatulu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Utilizator medi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Utilizator avansa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LERU R.A. IONUȚ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SILE I. IULIAN - ADRIA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TARU I. ADRIA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SU E. OANA - ALEXANDR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BĂU A. ADRIA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ȘARAN G. IONUȚ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SCĂU P. PETRUȚ - LAURENȚI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ÎRBU V. ANCA - GEORGIAN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OMON I. CRISTINEL - VALENTI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FIE C. BOGDAN - CONSTANTI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ȘUȘU G. DIANA - GEORGIAN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SACHE C. COSMIN - CONSTANTI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ata: ______________                                                     Profesori examinatori: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lang w:val="ro-RO"/>
        </w:rPr>
        <w:t>1.)___________________________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lang w:val="ro-RO"/>
        </w:rPr>
        <w:t>2.)___________________________</w:t>
      </w:r>
      <w:r>
        <w:br w:type="page"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SUBCOMISIA  NR. 3</w:t>
      </w:r>
    </w:p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640"/>
        <w:gridCol w:w="1320"/>
        <w:gridCol w:w="1800"/>
        <w:gridCol w:w="144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rt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andidatulu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Utilizator med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Utilizator avans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SENI G. ANDRE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NCHEA I. ADRIAN - SEBASTI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CAN A. ANDREI - IULI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VOLARU G. VALENT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LĂU C. COSMIN - DUMITR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OBANU I. IONU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STANDACHE M. MARIUS - MIH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C I. CĂTĂL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CONU G. ȘTEFAN - COSM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NU A. AD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OAREȘ I. MARIA - IONEL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UNZĂ G. BOGDAN - VASI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L L. DANI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HENȚA I.I. LOREDANA - BIAN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AS Ș.E. ȘTEFANIA - ROXA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ĂRIOAREI L. VASILE - DUMITR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ĂRTIȘCĂ I. PAU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STASĂ M. EDMOND - DENI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ĂFORNIȚĂ A.C. BOGDAN - DRAGO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ĂDURARU C.L. BOGDAN - FLOR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ĂTRĂȘCANU O. SEBASTIAN - CRISTI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IR L. ANCA - IONEL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ĂCHITEANU D. EUSEBIU - GABRI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BEGEA V. TUD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 D. DUMITR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UCĂ I. MARIUS - IONU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MURUG D. NICOLA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ÂRLAN V. CRINA - ELE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LERU R.A. IONU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SILE I. IULIAN - ADRI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ata: ______________                                                     Profesori examinatori: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lang w:val="ro-RO"/>
        </w:rPr>
        <w:t>1.)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                                                                                </w:t>
      </w:r>
      <w:r>
        <w:rPr>
          <w:rFonts w:cs="Calibri" w:ascii="Calibri" w:hAnsi="Calibri"/>
          <w:lang w:val="ro-RO"/>
        </w:rPr>
        <w:t>2.)___________________________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SUBCOMISIA  NR. 4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760"/>
        <w:gridCol w:w="1460"/>
        <w:gridCol w:w="1460"/>
        <w:gridCol w:w="1461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rt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andidatulu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Utilizator mediu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Utilizator avansa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JAN Ș. IOANA - ȘTEFANI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JENARU V. ȘTEFAN - VALERIC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BEICĂ C. NICOLA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ȘA P. MIHAELA - SORIN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BOȘ CAS  PERICICĂ I. MARICIC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ĂCHEOAIE M. ANDREEA - MARIN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RĂU C. BIANCA - GEORGIAN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OJĂ CĂS APIȘTEI D. MONIC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STOR CĂS MAFTEI G. MARCEL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HEANĂ F. IONE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NDU R. LOREDAN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ata: ______________                                                     Profesori examinatori: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lang w:val="ro-RO"/>
        </w:rPr>
        <w:t>1.)___________________________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lang w:val="ro-RO"/>
        </w:rPr>
        <w:t>2.)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134" w:right="600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b/>
        <w:lang w:val="ro-RO"/>
      </w:rPr>
      <w:t>Notă:</w:t>
    </w:r>
    <w:r>
      <w:rPr>
        <w:lang w:val="ro-RO"/>
      </w:rPr>
      <w:t xml:space="preserve"> 1) Pentru fiecare candidat se bifează nivelul de competenţă lingvistică de comunicare obţinut.</w:t>
    </w:r>
  </w:p>
  <w:p>
    <w:pPr>
      <w:pStyle w:val="Footer"/>
      <w:rPr>
        <w:lang w:val="ro-RO"/>
      </w:rPr>
    </w:pPr>
    <w:r>
      <w:rPr>
        <w:lang w:val="ro-RO"/>
      </w:rPr>
      <w:t xml:space="preserve">           </w:t>
    </w:r>
    <w:r>
      <w:rPr>
        <w:lang w:val="ro-RO"/>
      </w:rPr>
      <w:t>2) Semnăturile profesorilor examinatori apar pe fiecare pagină.</w:t>
    </w:r>
  </w:p>
  <w:p>
    <w:pPr>
      <w:pStyle w:val="Footer"/>
      <w:rPr>
        <w:lang w:val="ro-RO"/>
      </w:rPr>
    </w:pPr>
    <w:r>
      <w:rPr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>COLEGIUL TEHNIC “ANGHEL SALIGNY” BACĂU</w:t>
    </w:r>
  </w:p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 xml:space="preserve">COMISIA DE BACALAUREAT </w:t>
    </w:r>
  </w:p>
  <w:p>
    <w:pPr>
      <w:pStyle w:val="Header"/>
      <w:rPr>
        <w:sz w:val="20"/>
        <w:szCs w:val="20"/>
        <w:lang w:val="ro-RO"/>
      </w:rPr>
    </w:pPr>
    <w:r>
      <w:rPr>
        <w:b/>
        <w:sz w:val="20"/>
        <w:szCs w:val="20"/>
        <w:lang w:val="ro-RO"/>
      </w:rPr>
      <w:t>SESIUNEA iunie-iulie 2013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Borderou final</w:t>
    </w:r>
  </w:p>
  <w:p>
    <w:pPr>
      <w:pStyle w:val="Header"/>
      <w:jc w:val="center"/>
      <w:rPr/>
    </w:pPr>
    <w:r>
      <w:rPr>
        <w:lang w:val="ro-RO"/>
      </w:rPr>
      <w:t>Al probei A de evaluare a competenţelor lingvistice de comunicare orală în limba român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17:00Z</dcterms:created>
  <dc:creator>Saligny</dc:creator>
  <dc:description/>
  <cp:keywords/>
  <dc:language>en-US</dc:language>
  <cp:lastModifiedBy>Lumi</cp:lastModifiedBy>
  <cp:lastPrinted>2012-06-12T08:59:00Z</cp:lastPrinted>
  <dcterms:modified xsi:type="dcterms:W3CDTF">2013-06-10T11:38:00Z</dcterms:modified>
  <cp:revision>19</cp:revision>
  <dc:subject/>
  <dc:title>NUME_COMPLET</dc:title>
</cp:coreProperties>
</file>